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Методика анализа и оценки заявок участников </w:t>
      </w:r>
      <w:r>
        <w:rPr>
          <w:rFonts w:eastAsia="Times New Roman" w:cs="Times New Roman" w:ascii="Times New Roman" w:hAnsi="Times New Roman"/>
          <w:b/>
          <w:sz w:val="20"/>
          <w:szCs w:val="20"/>
          <w:lang w:val="en-US"/>
        </w:rPr>
        <w:t xml:space="preserve">запроса предложений </w:t>
      </w:r>
      <w:r>
        <w:rPr>
          <w:rFonts w:eastAsia="Times New Roman" w:cs="Times New Roman" w:ascii="Times New Roman" w:hAnsi="Times New Roman"/>
          <w:b/>
          <w:sz w:val="20"/>
          <w:szCs w:val="20"/>
        </w:rPr>
        <w:t xml:space="preserve">. </w:t>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Раздел 1. </w:t>
      </w:r>
      <w:r>
        <w:rPr>
          <w:rFonts w:eastAsia="Times New Roman" w:cs="Times New Roman" w:ascii="Times New Roman" w:hAnsi="Times New Roman"/>
          <w:b/>
          <w:sz w:val="20"/>
          <w:szCs w:val="20"/>
        </w:rPr>
        <w:t xml:space="preserve">Анализ заявок на предмет соответствия Участника и состава заявок требованиям Документации* </w:t>
      </w:r>
    </w:p>
    <w:tbl>
      <w:tblPr>
        <w:tblW w:w="14851" w:type="dxa"/>
        <w:jc w:val="left"/>
        <w:tblInd w:w="0" w:type="dxa"/>
        <w:tblLayout w:type="fixed"/>
        <w:tblCellMar>
          <w:top w:w="0" w:type="dxa"/>
          <w:left w:w="0" w:type="dxa"/>
          <w:bottom w:w="0" w:type="dxa"/>
          <w:right w:w="0" w:type="dxa"/>
        </w:tblCellMar>
      </w:tblPr>
      <w:tblGrid>
        <w:gridCol w:w="1856"/>
        <w:gridCol w:w="1856"/>
        <w:gridCol w:w="1856"/>
        <w:gridCol w:w="1856"/>
        <w:gridCol w:w="1856"/>
        <w:gridCol w:w="1857"/>
        <w:gridCol w:w="1856"/>
        <w:gridCol w:w="1858"/>
      </w:tblGrid>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b/>
                <w:sz w:val="16"/>
                <w:szCs w:val="16"/>
                <w:lang w:val="en-US"/>
              </w:rPr>
              <w:t xml:space="preserve">Суть требования </w:t>
            </w:r>
            <w:r>
              <w:rPr>
                <w:rFonts w:eastAsia="Times New Roman" w:cs="Times New Roman" w:ascii="Times New Roman" w:hAnsi="Times New Roman"/>
                <w:b/>
                <w:sz w:val="16"/>
                <w:szCs w:val="16"/>
                <w:lang w:val="en-US"/>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 xml:space="preserve">Документ </w:t>
            </w:r>
            <w:r>
              <w:rPr>
                <w:rFonts w:eastAsia="Times New Roman" w:cs="Times New Roman" w:ascii="Times New Roman" w:hAnsi="Times New Roman"/>
                <w:b/>
                <w:sz w:val="16"/>
                <w:szCs w:val="16"/>
              </w:rPr>
              <w:t xml:space="preserve">представляемый участником закупки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Проверяемые сведения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Перечень оснований для отклонения заявок </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 xml:space="preserve">Соответствие требованиям (Да </w:t>
            </w:r>
            <w:r>
              <w:rPr>
                <w:rFonts w:eastAsia="Times New Roman" w:cs="Times New Roman" w:ascii="Times New Roman" w:hAnsi="Times New Roman"/>
                <w:b/>
                <w:sz w:val="16"/>
                <w:szCs w:val="16"/>
              </w:rPr>
              <w:t xml:space="preserve">/Н </w:t>
            </w:r>
            <w:r>
              <w:rPr>
                <w:rFonts w:eastAsia="Times New Roman" w:cs="Times New Roman" w:ascii="Times New Roman" w:hAnsi="Times New Roman"/>
                <w:b/>
                <w:sz w:val="16"/>
                <w:szCs w:val="16"/>
              </w:rPr>
              <w:t xml:space="preserve">ет)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Комментарии и рекомендации эксперта </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Рекомендации по заполнению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редмета заявки на участие в закупке предмету закупки, указанному в закупочной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с технико-коммерческим предложением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номенклатурного перечня товара предмету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соответствие номенклатурного перечня товара предмету закупки, в том числе предложение аналогов, если аналоги не допустимы.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товара, по которым выявлено несоответстви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Уровень финансового состояния и обеспеченности финансовыми ресурсами участника закупки (если требование содержится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пии форм бухгалтерской отчетности, утвержденных приказом Минфина России «О формах бухгалтерской отчетности организаций»: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балансы за последний отчетный год и последний отчетный период текущего год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отчеты о финансовых результатах за последний отчетный год и        последний отчетный период текущего год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пояснения к бухгалтерскому балансу и отчету о финансовых результатах.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ля индивидуальных предпринимателей – копии налоговых деклараций за последний отчетный год и последний отчетный период текущего год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Уровень финансовой стабильности участник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Максимальная годовая выручка за последние 3 года не менее 30% от НМЦЗ..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 выручки участника запроса предложений за предыдущий год по отношению к начальной (максимальной) цене закупки.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подтверждающих соответствие Участника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окументы, подтверждающие соответствие Участника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подтверждающих соответствие Участника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одного или нескольких документов,  определенных Документацией о закуп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акой именно документ не представлен.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о количественным показателям (соответствие количества поставляемого товара, объема выполняемых работ, оказываемых услуг и сроков поставки)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Технико-коммерческое предложение на товар, предлагаемый к поставке.  (Приложение к форме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количества поставляемого товара, объема выполняемых работ, оказываемых услуг и сроков поставки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соответствие количества поставляемого товара, объема выполняемых работ, оказываемых услуг и сроков поставки требованиям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товара, по которым выявлено несоответствие, а так же величину расхождения по количеству  или объемам, срока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5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Заявка на участие в закупке, включая все документы в её состав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нота состава заявки, правильность оформления документов и достоверность представленных сведений.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полненных форм, несоответствие представленных в форме сведений требованиям формы или недостоверность представленных сведений: В соответствии с п. 5 Документации о закуп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6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срока действия заявки Участника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рок действия оферты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рок действия оферты (Форма 1), указанный в заявке менее срока установленного в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величину расхождения по срокам действия оферты с требованиями документации.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7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пия устава в действующей редак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необходимость одобрения крупных сделок, сделок с заинтересованностью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представленных учредительных документов данным, указанным в выписке из ЕГРЮЛ/ЕГРИП.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оверяется наличие документа. исоответствие представленных учредительных документов данным, указанным в выписке из ЕГРЮЛ/ЕГРИП.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8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Отсутствие нотариального заверения документа, если соответствующее требование установлено в документации о закупке (для закупок в неэлектронной форм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9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дтверждение правоспособности лиц, подписывающих заявку и (или) входящие в ее состав электронные документы в соответствии с их полномочиям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ов.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Отсутствие полномочий у лица, подписавшего заявку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представленных документов, подтверждающих полномочия руководителя данным, указанным в выписке из ЕГРЮЛ/ЕГРИП.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0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шение об одобрении или о совершении сделки с заинтересованностью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при необходимости обязательного представления),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блюдение процедуры принятия указанного решения,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блюдение требований Федеральных законов по содержанию в зависимости от организационно - правовой формы участник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суммы, указанной в решении, предлагаемой цене договора и/или размеру обеспечения.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судимост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за преступления в сфере экономики;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имененное в отношени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сведений об участнике закупки в едином реестре субъектов малого и среднего предпринимательства или непредставление указанным лицом Декларации о соответствии участника закупки критериям отнесения к субъектам малого и среднего предпринимательств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сведений об участнике закупки,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Организатором используются сведения, содержащиеся в едином реестре субъектов малого и среднего предпринимательства.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между участником закупки и заказчиком конфликта интерес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2.1 - Инф. о цепочке собственник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между участником закупки и заказчиком конфликта интересов, под которым понимаются случаи, при которых руководитель заказчика,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между участником закупки и заказчиком конфликта интересов.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аскрытие информации в отношении всей цепочки собственников участника закупки, включая бенефициаров (в том числе конечных)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дтверждение раскрытия информации. Полнота сведений и документов. Соответствие подтверждающих документов указанным сведения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5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долженности по уплате налогов, сборов, пеней и штраф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задолженности, штрафов, пеней, процедуры банкротства более 25% балансовой стоимости активов участника закупки по данным бухгалтерской отчетности за последний отчетный период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6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процедуры банкрот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процедуры банкрот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роцедуры банкротства.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7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гласие участника закупки с условиями проекта договора, содержащегося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и иные документы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заявки участника условиям проекта договора п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перечисляет конкретные документы, из которых следует, что участник не согласен с договоро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8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редложения о цене договора (цене лота) (товаров, работ, услуг, являющихся предметом закупки), не превышающего установленную начальную (максимальную) цену договора (лот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с технико-коммерческим предложением (Форма 1). Сведения внесенные Участником закупки в форму «Заявка на участие в процедуре» на торговой площад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дложение участника о цене договора и отсутствие превышения цены предложения участника над опубликованной НМЦ (по каждой номенклатурной позиции) Соответствие цен в Форме 1 и форме «Заявка на участие в процедуре» на торговой площад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вышение НМЦ по какой-либо позиции в составе предмета закупки. Несоответствие цен в Форме 1 и форме «Заявка на участие в процедуре» на торговой площад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товара, по которым выявлено несоответстви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9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дставление в установленные сроки участником закупки Организатору письменных разъяснений положений поданной им заявки на участие в закупке по письменному запросу Организатора, в том числе обоснование им цены заявки по отдельным номенклатурным позиция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вет на запрос организатора с приложением (при необходимости) дополнительных документ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ответа в установленный срок и достаточность сведений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ответа на запрос в установленный срок и недостаточность сведений.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0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http://rnp.fas.gov.ru)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 предоставляется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естр недобросовестных поставщиков ФАС России (http://rnp.fas.gov.ru)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Участника закупки или привлекаемых субподрядчиков/соисполнителей/субпоставщиков в реестре недобросовестных поставщиков ФАС России (http://rnp.fas.gov.ru)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ально подтвержденных гарантий поставок.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окументы, подтверждающие отгрузку това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илерских или дистрибьюторских договоров.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исем с гарантией отгрузки предприятия-изготовителя (или официальных дилеров/ дистрибьюторов с подтверждением дилерства/дистрибъюторства) Товара в адрес Заказчик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товара в фактическом владении.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статуса производителя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документов подтверждающих отгрузку товара на сумму более чем 50% от начальной (максимальной) цены.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Если участник закупки является производителем продукции на сумму менее 50% от начальной (максимальной) цены, то необходимое количество документов подтверждающих отгрузку товара сокращается пропорционально доле производимой участником продукции.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если участник является производителем продукции на сумму более 50% от начальной (максимальной) цены - данное правило не применимо.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 продукции, на который не представлены гарантии отгрузки товара по отношению к начальной (максимальной) цен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 превышение судебных решений не в пользу участника закупки в качестве ответчика, связанных с изготовлением, поставкой, эксплуатацией продукции/ выполнением работ/ оказанием услуг за последние 3 года пяти процентов от начальной (максимальной) цены.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правка о деловой репутации (Форма 6).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бщая сумма всех судебных решений не в пользу участника закупки в качестве ответчика, связанных с изготовлением, поставкой, эксплуатацией продукции/ выполнением работ/ оказанием услуг за последние 3 года. При этом,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умма судебных решений не в пользу участника закупки в качестве ответчика, связанных с изготовлением, поставкой, эксплуатацией продукции/ выполнением работ/ оказанием услуг за последние 3 года равна, либо превышает 5% от начальной (максимальной) цены.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 общей суммы всех судебных решений не в пользу участника по отношению к начальной (максимальной) цене, а так же сумму всех судебных решений не в пользу участника в абсолютном выражении. </w:t>
            </w:r>
          </w:p>
        </w:tc>
      </w:tr>
    </w:tbl>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В данном Р азделе Методики представлены критерии, по которым Комиссия по подведению итогов   </w:t>
      </w:r>
      <w:r>
        <w:rPr>
          <w:rFonts w:eastAsia="Times New Roman" w:cs="Times New Roman" w:ascii="Times New Roman" w:hAnsi="Times New Roman"/>
          <w:sz w:val="20"/>
          <w:szCs w:val="20"/>
          <w:lang w:val="en-US"/>
        </w:rPr>
        <w:t xml:space="preserve">запроса предложений </w:t>
      </w: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0"/>
        </w:rPr>
        <w:t xml:space="preserve">имеет право отклонить заявку Участника   </w:t>
      </w:r>
      <w:r>
        <w:rPr>
          <w:rFonts w:eastAsia="Times New Roman" w:cs="Times New Roman" w:ascii="Times New Roman" w:hAnsi="Times New Roman"/>
          <w:sz w:val="20"/>
          <w:szCs w:val="20"/>
          <w:lang w:val="en-US"/>
        </w:rPr>
        <w:t xml:space="preserve">запроса предложений </w:t>
      </w:r>
      <w:r>
        <w:rPr>
          <w:rFonts w:eastAsia="Times New Roman" w:cs="Times New Roman" w:ascii="Times New Roman" w:hAnsi="Times New Roman"/>
          <w:sz w:val="20"/>
          <w:szCs w:val="20"/>
        </w:rPr>
        <w:t xml:space="preserve">.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 </w:t>
      </w:r>
      <w:r>
        <w:br w:type="page"/>
      </w:r>
    </w:p>
    <w:p>
      <w:pPr>
        <w:pStyle w:val="Normal"/>
        <w:bidi w:val="0"/>
        <w:spacing w:lineRule="auto" w:line="240" w:before="0" w:after="0"/>
        <w:jc w:val="left"/>
        <w:rPr/>
      </w:pPr>
      <w:r>
        <w:rPr>
          <w:rFonts w:eastAsia="Times New Roman" w:cs="Times New Roman" w:ascii="Times New Roman" w:hAnsi="Times New Roman"/>
          <w:b/>
          <w:sz w:val="20"/>
          <w:szCs w:val="20"/>
        </w:rPr>
        <w:t xml:space="preserve">Раздел 2. Опросный лист по критериям оценки Участников </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lang w:val="en-US"/>
        </w:rPr>
        <w:t xml:space="preserve">запроса предложений </w:t>
      </w:r>
    </w:p>
    <w:p>
      <w:pPr>
        <w:pStyle w:val="Normal"/>
        <w:bidi w:val="0"/>
        <w:spacing w:lineRule="auto" w:line="240" w:before="0" w:after="0"/>
        <w:jc w:val="left"/>
        <w:rPr>
          <w:rFonts w:ascii="Times New Roman" w:hAnsi="Times New Roman" w:eastAsia="Times New Roman" w:cs="Times New Roman"/>
          <w:b/>
          <w:b/>
          <w:sz w:val="20"/>
          <w:szCs w:val="20"/>
          <w:lang w:val="en-US"/>
        </w:rPr>
      </w:pPr>
      <w:r>
        <w:rPr>
          <w:rFonts w:eastAsia="Times New Roman" w:cs="Times New Roman" w:ascii="Times New Roman" w:hAnsi="Times New Roman"/>
          <w:sz w:val="20"/>
          <w:szCs w:val="20"/>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c>
          <w:tcPr>
            <w:tcW w:w="296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п </w:t>
            </w:r>
            <w:r>
              <w:rPr>
                <w:rFonts w:eastAsia="Times New Roman" w:cs="Times New Roman" w:ascii="Times New Roman" w:hAnsi="Times New Roman"/>
                <w:b/>
                <w:sz w:val="20"/>
                <w:szCs w:val="20"/>
              </w:rPr>
              <w:t xml:space="preserve">/п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Критерий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Требования по заполнению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Данные по критерию </w:t>
            </w:r>
          </w:p>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вносится экспертом) </w:t>
            </w:r>
          </w:p>
        </w:tc>
        <w:tc>
          <w:tcPr>
            <w:tcW w:w="297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Единица измерения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Статус участник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статус Участника: 1. Производитель 100% Товара являющегося предметом закупки; 2. Производитель-нерезидент 100% Товара являющегося предметом закупки; 3. Официальный представитель производителя, официальный дистрибьютор или официальный дилер 100%  Товара являющегося предметом закупки; 4. Поставщик.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пешный опыт выполнения поставок Продукции (общее количество представленных в заявке Участника выполненных договор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общее количество представленных в заявке участника выполненных договоров за последние 3 года, при этом учитываются только те договоры, по каждому из которых сумма составила не менее 20% от начальной (максимальной) цены.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пешный опыт выполнения поставок Продукции (кол-во представл. в заявке Участника выполненных договоров с приложенными отзывам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количество представленных в заявке участника выполненных договоров с приложенными отзывами по ним от Заказчиков за последние 3 года, при этом учитываются только те договоры, по каждому из которых сумма составила не менее 20% от начальной (максимальной) цены.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Материально-техническое обеспечение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соответствие материально-технического обеспечения требованиям документации В случаи выявления несоответствий необходимо указать эти несоответств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Сумма выручки участника закупки за предыдущий год.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из Отчета о финансовых результатах указать сумму выручки участника закупки за предыдущий год.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Российский рубль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сертификата менеджмента качеств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наименования представленных в заявке участника сертификатов: 1. Сертификат о соответствии системы менеджмента качества  требованиям стандарта ГОСТ Р ИСО 9001 (ISO 9001); 2. Сертификат о соответствии системы менеджмента качества требованиям стандарта СТО ГАЗПРОМ 9001 ("Газпромсерт").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ловия гарантийного обслуживан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информацию о предоставляемых участником условиях гарантийного обслуживан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br w:type="page"/>
      </w:r>
      <w:r>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йтинг заявки на участие в </w:t>
      </w:r>
      <w:r>
        <w:rPr>
          <w:rFonts w:eastAsia="Times New Roman" w:cs="Times New Roman" w:ascii="Times New Roman" w:hAnsi="Times New Roman"/>
          <w:sz w:val="24"/>
          <w:szCs w:val="24"/>
          <w:lang w:val="en-US"/>
        </w:rPr>
        <w:t xml:space="preserve">запросе предложений </w:t>
      </w:r>
      <w:r>
        <w:rPr>
          <w:rFonts w:eastAsia="Times New Roman" w:cs="Times New Roman" w:ascii="Times New Roman" w:hAnsi="Times New Roman"/>
          <w:sz w:val="24"/>
          <w:szCs w:val="24"/>
        </w:rPr>
        <w:t xml:space="preserve">  представляет собой оценку в баллах, получаемую по результатам оценки по критериям (подкритериям) с учетом значимости (веса) данных критериев (под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данного    запроса предложений   максимальный уровень оценки устан авливается в баллах  равных 100 или в процентах – равных 100%.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ительная оценка конкурсных заявок Участников проводится по следующим критериям: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стоимостного критерия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нестоимостного критерия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и по критериям заносятся в графу (S) сводного протокола балльной оценки Заявки на участие в   </w:t>
      </w:r>
      <w:r>
        <w:rPr>
          <w:rFonts w:eastAsia="Times New Roman" w:cs="Times New Roman" w:ascii="Times New Roman" w:hAnsi="Times New Roman"/>
          <w:sz w:val="24"/>
          <w:szCs w:val="24"/>
          <w:lang w:val="en-US"/>
        </w:rPr>
        <w:t xml:space="preserve">запросе предложений </w:t>
      </w:r>
      <w:r>
        <w:rPr>
          <w:rFonts w:eastAsia="Times New Roman" w:cs="Times New Roman" w:ascii="Times New Roman" w:hAnsi="Times New Roman"/>
          <w:sz w:val="24"/>
          <w:szCs w:val="24"/>
        </w:rPr>
        <w:t xml:space="preserve">  Участника, на основе которых формируется общая оценка по данной Заявке на участие в   запросе предложений ,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   Участника определяется как сумма соответствующих итоговых оценок по всем критериям (V).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ая оценка Заявки на участие в   запросе предложений   Участника выводится как арифметическая сумма оценок всех вышеуказанных 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этом устанавливается следующее долевое соотношение между максимально возможными оценками: </w:t>
      </w:r>
    </w:p>
    <w:tbl>
      <w:tblPr>
        <w:tblW w:w="14851" w:type="dxa"/>
        <w:jc w:val="left"/>
        <w:tblInd w:w="0" w:type="dxa"/>
        <w:tblLayout w:type="fixed"/>
        <w:tblCellMar>
          <w:top w:w="0" w:type="dxa"/>
          <w:left w:w="0" w:type="dxa"/>
          <w:bottom w:w="0" w:type="dxa"/>
          <w:right w:w="0" w:type="dxa"/>
        </w:tblCellMar>
      </w:tblPr>
      <w:tblGrid>
        <w:gridCol w:w="4950"/>
        <w:gridCol w:w="4950"/>
        <w:gridCol w:w="4951"/>
      </w:tblGrid>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стоимостного критерия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6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6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нестоимостного критерия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Всего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10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100 % </w:t>
            </w:r>
          </w:p>
        </w:tc>
      </w:tr>
    </w:tbl>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rHeight w:val="1" w:hRule="atLeast"/>
        </w:trPr>
        <w:tc>
          <w:tcPr>
            <w:tcW w:w="14851" w:type="dxa"/>
            <w:gridSpan w:val="5"/>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водный протокол балльной оценки заявки на участие в </w:t>
            </w:r>
            <w:r>
              <w:rPr>
                <w:rFonts w:eastAsia="Times New Roman" w:cs="Times New Roman" w:ascii="Times New Roman" w:hAnsi="Times New Roman"/>
                <w:b/>
                <w:bCs/>
                <w:sz w:val="24"/>
                <w:szCs w:val="24"/>
              </w:rPr>
              <w:t xml:space="preserve">запросе предложений </w:t>
            </w:r>
          </w:p>
        </w:tc>
      </w:tr>
      <w:tr>
        <w:trPr>
          <w:trHeight w:val="1" w:hRule="atLeast"/>
        </w:trPr>
        <w:tc>
          <w:tcPr>
            <w:tcW w:w="2969" w:type="dxa"/>
            <w:tcBorders>
              <w:top w:val="single" w:sz="2" w:space="0" w:color="000000"/>
              <w:left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п </w:t>
            </w:r>
            <w:r>
              <w:rPr>
                <w:rFonts w:eastAsia="Times New Roman" w:cs="Times New Roman" w:ascii="Times New Roman" w:hAnsi="Times New Roman"/>
                <w:b/>
                <w:bCs/>
              </w:rPr>
              <w:t xml:space="preserve">/п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Наименование критер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Вес критерия </w:t>
            </w:r>
            <w:r>
              <w:rPr>
                <w:rFonts w:eastAsia="Times New Roman" w:cs="Times New Roman" w:ascii="Times New Roman" w:hAnsi="Times New Roman"/>
                <w:b/>
                <w:bCs/>
              </w:rPr>
              <w:br/>
              <w:t xml:space="preserve"> (Т)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w:t>
            </w:r>
            <w:r>
              <w:rPr>
                <w:rFonts w:eastAsia="Times New Roman" w:cs="Times New Roman" w:ascii="Times New Roman" w:hAnsi="Times New Roman"/>
                <w:b/>
                <w:bCs/>
              </w:rPr>
              <w:br/>
              <w:t xml:space="preserve"> (S) </w:t>
            </w:r>
          </w:p>
        </w:tc>
        <w:tc>
          <w:tcPr>
            <w:tcW w:w="2972" w:type="dxa"/>
            <w:tcBorders>
              <w:top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с учетом веса критерия </w:t>
            </w:r>
            <w:r>
              <w:rPr>
                <w:rFonts w:eastAsia="Times New Roman" w:cs="Times New Roman" w:ascii="Times New Roman" w:hAnsi="Times New Roman"/>
                <w:b/>
                <w:bCs/>
              </w:rPr>
              <w:br/>
              <w:t xml:space="preserve"> (V=S*T) </w:t>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стоимостного критер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6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нестоимостного критер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593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Итоговая оценка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0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V: </w:t>
            </w:r>
          </w:p>
        </w:tc>
        <w:tc>
          <w:tcPr>
            <w:tcW w:w="2972" w:type="dxa"/>
            <w:tcBorders>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0" w:after="0"/>
        <w:jc w:val="left"/>
        <w:rPr>
          <w:rFonts w:ascii="Times New Roman" w:hAnsi="Times New Roman" w:eastAsia="Times New Roman" w:cs="Times New Roman"/>
          <w:sz w:val="20"/>
          <w:szCs w:val="20"/>
          <w:lang w:val="en-US"/>
        </w:rPr>
      </w:pPr>
      <w:r>
        <w:br w:type="page"/>
      </w:r>
      <w:r>
        <w:rPr/>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ровень цены заявки (без НДС)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ммер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 = 10 * (Nmin/Ni) где: N min – минимальная цена заявки Участников без НДС. Ni – цена заявки оцениваемого Участника без НДС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2. Оценка нестоимостного критерия </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Статус участника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2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собственного производства 100% Товара, являющегося предметом закупки. Документы, подтверждающие статус Участника как официального представителя производителя, официального дистрибьютора или официального дилера 100% Товара, являющегося предметом закупки.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 производитель РФ. 7 баллов – производитель-нерезидент. 3 балла - официальный представитель производителя, официальный дистрибьютор или официальный дилер. 0 баллов - поставщик.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пешный опыт выполнения поставок Продукции, аналогичной требуемым товарам по предмету закупки(кол-во договоров и отзывов к ним)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3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личество представленных в заявке участника выполненных договоров и отзывов по ним от Заказчиков (Покупателей) за последние 3 год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За каждый договор с отзывом - 1 балл. Максимальный балл - 10. Примечание. Договора без отзыва не добавляют баллы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Материально-техническое обеспечение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1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Соответствие материально-технического обеспечения Участника требованиям документации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в случае если материально-техническое обеспечение, полностью соответствует требованиям Документации, 9-0 баллов, баллы вычитаемые за наличие несоответствия материально-технического обеспечения, требованиям Документации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4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Финансовое состояние и обеспеченность финансовыми ресурсам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2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бъем выручки участника закупки за предыдущий год.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B = 10 * (2Vi/Nнц – 1) где: Vi – Сумма выручки участника закупки за предыдущий год, руб. Nнц – Начальная (максимальная) цена. Если сумма выручки участника закупки за предыдущий год менее 50% начальной (максимальной) цены, В=0. Если сумма выручки участника закупки за предыдущий год больше или равна 100% начальной (максимальной) цены, В=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сертификата менеджмента качества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1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в заявке участника сертификата о соответствии системы менеджмента качества требованиям стандарта ГОСТ Р ИСО 9001 (ISO 9001); Наличие в заявке участника сертификата о соответствии системы менеджмента качества требованиям стандарта СТО ГАЗПРОМ 9001 ("Газпромсерт").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аждый вид сертификата менеджмента качества - 5 баллов. Максимальный балл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6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ловия гарантийного обслуживания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0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едставленная информация участником об условиях гарантийного обслуживания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 Участником предоставляются дополнительные услуги по гарантийному обслуживанию. 5 баллов - Участником предоставляются услуги по гарантийному обслуживанию в соответствии с условиями завода изготовителя. 0 баллов - Участником не представлена информация об условиях гарантийного обслуживания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left"/>
        <w:rPr>
          <w:sz w:val="20"/>
          <w:szCs w:val="20"/>
          <w:lang w:val="en-US"/>
        </w:rPr>
      </w:pPr>
      <w:r>
        <w:rPr>
          <w:sz w:val="20"/>
          <w:szCs w:val="20"/>
          <w:lang w:val="en-US"/>
        </w:rPr>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Критерии оценки выбираются в соответствии с требованиями документации </w:t>
      </w:r>
      <w:r>
        <w:rPr>
          <w:rFonts w:eastAsia="Times New Roman" w:cs="Times New Roman" w:ascii="Times New Roman" w:hAnsi="Times New Roman"/>
          <w:sz w:val="20"/>
          <w:szCs w:val="20"/>
          <w:lang w:val="en-US"/>
        </w:rPr>
        <w:t xml:space="preserve">о запросе предложений </w:t>
      </w:r>
      <w:r>
        <w:rPr>
          <w:rFonts w:eastAsia="Times New Roman" w:cs="Times New Roman" w:ascii="Times New Roman" w:hAnsi="Times New Roman"/>
          <w:sz w:val="20"/>
          <w:szCs w:val="20"/>
        </w:rPr>
        <w:t xml:space="preserve">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Весомость определяется в зависимости от выбранных критериев оценки. </w:t>
      </w:r>
    </w:p>
    <w:sectPr>
      <w:headerReference w:type="even" r:id="rId2"/>
      <w:headerReference w:type="default" r:id="rId3"/>
      <w:footerReference w:type="even" r:id="rId4"/>
      <w:footerReference w:type="default" r:id="rId5"/>
      <w:type w:val="nextPage"/>
      <w:pgSz w:orient="landscape" w:w="16836" w:h="11904"/>
      <w:pgMar w:left="1021" w:right="964" w:gutter="0" w:header="709" w:top="709" w:footer="567" w:bottom="110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6</w:t>
    </w:r>
    <w:r>
      <w:rPr/>
      <w:fldChar w:fldCharType="end"/>
    </w:r>
    <w:r>
      <w:rPr/>
      <w:t xml:space="preserve"> </w:t>
    </w:r>
  </w:p>
  <w:p>
    <w:pPr>
      <w:pStyle w:val="Waa"/>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5</w:t>
    </w:r>
    <w:r>
      <w:rPr/>
      <w:fldChar w:fldCharType="end"/>
    </w:r>
    <w:r>
      <w:rPr/>
      <w:t xml:space="preserve"> </w:t>
    </w:r>
  </w:p>
  <w:p>
    <w:pPr>
      <w:pStyle w:val="Waa"/>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Приложение 3 </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lang w:val="en-US"/>
      </w:rPr>
      <w:t xml:space="preserve">о запросе предложений </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16/2.2/0069276/ТГУфа </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 xml:space="preserve">Наименование участни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Приложение 3 </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lang w:val="en-US"/>
      </w:rPr>
      <w:t xml:space="preserve">о запросе предложений </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16/2.2/0069276/ТГУфа </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 xml:space="preserve">Наименование участник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ru-RU"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ru-RU"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a9">
    <w:name w:val="wa9"/>
    <w:basedOn w:val="Wa0"/>
    <w:qFormat/>
    <w:rPr/>
  </w:style>
  <w:style w:type="character" w:styleId="Wab">
    <w:name w:val="wab"/>
    <w:basedOn w:val="Wa0"/>
    <w:qFormat/>
    <w:rPr/>
  </w:style>
  <w:style w:type="character" w:styleId="Wad">
    <w:name w:val="wad"/>
    <w:qFormat/>
    <w:rPr>
      <w:b w:val="false"/>
      <w:bCs w:val="false"/>
    </w:rPr>
  </w:style>
  <w:style w:type="character" w:styleId="Wae">
    <w:name w:val="wae"/>
    <w:qFormat/>
    <w:rPr>
      <w:b w:val="false"/>
      <w:bCs w:val="false"/>
    </w:rPr>
  </w:style>
  <w:style w:type="character" w:styleId="Waf0">
    <w:name w:val="waf0"/>
    <w:qFormat/>
    <w:rPr>
      <w:b w:val="false"/>
      <w:bCs w:val="false"/>
    </w:rPr>
  </w:style>
  <w:style w:type="character" w:styleId="Waf1">
    <w:name w:val="waf1"/>
    <w:qFormat/>
    <w:rPr>
      <w:b w:val="false"/>
      <w:bCs w:val="false"/>
    </w:rPr>
  </w:style>
  <w:style w:type="character" w:styleId="Waf2">
    <w:name w:val="waf2"/>
    <w:qFormat/>
    <w:rPr>
      <w:b w:val="false"/>
      <w:bCs w:val="false"/>
    </w:rPr>
  </w:style>
  <w:style w:type="character" w:styleId="Waf4">
    <w:name w:val="waf4"/>
    <w:qFormat/>
    <w:rPr>
      <w:b w:val="false"/>
      <w:bCs w:val="false"/>
    </w:rPr>
  </w:style>
  <w:style w:type="character" w:styleId="Waf6">
    <w:name w:val="waf6"/>
    <w:qFormat/>
    <w:rPr>
      <w:b/>
      <w:b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spacing w:lineRule="auto" w:line="276" w:before="0" w:after="0"/>
    </w:pPr>
    <w:rPr>
      <w:rFonts w:ascii="Calibri" w:hAnsi="Calibri" w:eastAsia="Calibri" w:cs="Times New Roman"/>
      <w:color w:val="auto"/>
      <w:kern w:val="2"/>
      <w:sz w:val="22"/>
      <w:szCs w:val="22"/>
      <w:lang w:val="ru-RU" w:eastAsia="en-US" w:bidi="sa-SA"/>
    </w:rPr>
  </w:style>
  <w:style w:type="paragraph" w:styleId="Wa4">
    <w:name w:val="wa4"/>
    <w:basedOn w:val="Wa"/>
    <w:qFormat/>
    <w:pPr>
      <w:spacing w:lineRule="auto" w:line="240" w:before="0" w:after="0"/>
    </w:pPr>
    <w:rPr>
      <w:rFonts w:ascii="Tahoma" w:hAnsi="Tahoma" w:cs="Tahoma"/>
      <w:sz w:val="16"/>
      <w:szCs w:val="16"/>
    </w:rPr>
  </w:style>
  <w:style w:type="paragraph" w:styleId="Wa6">
    <w:name w:val="wa6"/>
    <w:basedOn w:val="Wa"/>
    <w:qFormat/>
    <w:pPr>
      <w:ind w:left="0" w:hanging="0"/>
    </w:pPr>
    <w:rPr/>
  </w:style>
  <w:style w:type="paragraph" w:styleId="Wa8">
    <w:name w:val="wa8"/>
    <w:basedOn w:val="Wa"/>
    <w:qFormat/>
    <w:pPr>
      <w:tabs>
        <w:tab w:val="clear" w:pos="709"/>
        <w:tab w:val="right" w:pos="0" w:leader="none"/>
      </w:tabs>
      <w:spacing w:lineRule="auto" w:line="240" w:before="0" w:after="0"/>
    </w:pPr>
    <w:rPr/>
  </w:style>
  <w:style w:type="paragraph" w:styleId="Waa">
    <w:name w:val="waa"/>
    <w:basedOn w:val="Wa"/>
    <w:qFormat/>
    <w:pPr>
      <w:tabs>
        <w:tab w:val="clear" w:pos="709"/>
        <w:tab w:val="right" w:pos="0" w:leader="none"/>
      </w:tabs>
      <w:spacing w:lineRule="auto" w:line="240" w:before="0" w:after="0"/>
    </w:pPr>
    <w:rPr/>
  </w:style>
  <w:style w:type="paragraph" w:styleId="Wac">
    <w:name w:val="wac"/>
    <w:basedOn w:val="Wa"/>
    <w:qFormat/>
    <w:pPr>
      <w:spacing w:lineRule="auto" w:line="240" w:before="0" w:after="0"/>
    </w:pPr>
    <w:rPr>
      <w:sz w:val="20"/>
      <w:szCs w:val="20"/>
    </w:rPr>
  </w:style>
  <w:style w:type="paragraph" w:styleId="Waf">
    <w:name w:val="waf"/>
    <w:basedOn w:val="Wa"/>
    <w:qFormat/>
    <w:pPr>
      <w:spacing w:lineRule="auto" w:line="240" w:before="0" w:after="0"/>
    </w:pPr>
    <w:rPr>
      <w:sz w:val="20"/>
      <w:szCs w:val="20"/>
    </w:rPr>
  </w:style>
  <w:style w:type="paragraph" w:styleId="Waf3">
    <w:name w:val="waf3"/>
    <w:basedOn w:val="Wa"/>
    <w:qFormat/>
    <w:pPr>
      <w:spacing w:lineRule="auto" w:line="240"/>
    </w:pPr>
    <w:rPr>
      <w:sz w:val="20"/>
      <w:szCs w:val="20"/>
    </w:rPr>
  </w:style>
  <w:style w:type="paragraph" w:styleId="Waf5">
    <w:name w:val="waf5"/>
    <w:basedOn w:val="Waf3"/>
    <w:next w:val="Waf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