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rPr>
        <w:t>запроса предложений</w:t>
      </w:r>
      <w:r>
        <w:rPr>
          <w:rFonts w:eastAsia="Times New Roman" w:cs="Times New Roman" w:ascii="Times New Roman" w:hAnsi="Times New Roman"/>
          <w:b/>
          <w:sz w:val="20"/>
          <w:szCs w:val="20"/>
        </w:rPr>
        <w:t>.</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Анализ заявок на предмет соответствия Участника и состава заявок требованиям Документаци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Суть требования</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Документ представляемый участником закупки</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веряемые сведения</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еречень оснований для отклонения заявок</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оответствие требованиям (Да/Нет)</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и и рекомендации эксперта</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Рекомендации по заполнению</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Коммерческое предложение (Форма</w:t>
            </w: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rPr>
              <w:t>1.1) и Техническое предложение (Форма 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предмета заявки предмету закупки, указанному в закупочной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о количественным показателям (объема выполняемых работ/оказываемых услуг и общей длительности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Коммерческое предложение (Форма</w:t>
            </w: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rPr>
              <w:t>1.1) и Техническое предложение (Форма 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объема выполняемых работ/оказываемых услуг и предлагаемых сроков выполнения работ/оказания услуг требованиям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срока действия заявки Участника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Срок действия оферты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ка на участие в закупке, включая все документы в её состав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полненных форм, несоответствие представленных в формах сведений требованиям форм или недостоверность представленных сведений: в соответствии с п. 5 документации о закупке (за исключением Формы «Порядок привлечения субподрядчиков/соисполнителей Участник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устава в действующей редак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ов.</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полномочий у лица, подписавшего заявку</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 (при необходимости обязательного представл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процедуры принятия указанного реш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в едином реестре субъектов малого и среднего предпринимательства или непредставление указанным лицом Декларации о соответствии участника закупки критериям отнесения к субъектам малого и среднего предпринимательств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сведений об участнике закупки,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Организатором используются сведения, содержащиеся в едином реестре субъектов малого и среднего предприниматель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дтверждение раскрытия информации. Полнота сведений и документов. Соответствие подтверждающих документов указанным сведения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долженности по уплате налогов, сборов, пеней и штраф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задолженности, по уплате налогов, сборов, пеней и штрафов более 25%  балансовой стоимости активов Участника по данным бухгалтерской отчетности за последний завершенный отчетный период</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оцедуры банкрот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Уровень финансового состояния и обеспеченности финансовыми ресурсами участника закупки (если требование содержит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и баланса за прошедший год с отметкой налогового органа о приёме, либо с приложением документов, подтверждающих сдачу баланса в       налоговый орган;</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Уровень финансовой стабильности участник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Максимальная годовая выручка за последние 3 года не менее 30% от НМЦЗ.</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7</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иные документы</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заявки участника условиям проекта договора п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закупки (лот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ммерческое предложение (Форма 1.1).</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ведения внесенные Участником закупки в форму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цен в Форме 1.1 и форме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вышение НМЦ Несоответствие цен в Форме 1.1 и форме «Заявка на участие в процедуре» на торговой площад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вет на запрос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твета и достаточность сведений, предоставленных в установленные сро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ответа на запрос в установленные сроки и недостаточность сведений.</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е предоставляетс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естр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беспечения заявки на участие в закупке, если в документации о закупке установлено данное требование (для закупок не в электронной форме). Блокировка денежных средств на ЭТП ГПБ  в случае закупок в электронной форм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Банковская гарантия (для закупок не в электронной форме). Блокировка денежных средств на ЭТП ГПБ  в случае закупок в электронной форм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ригинала безотзывной банковской гарантии. Блокировка денежных средств (для закупок в электронной форм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банковской гарантии. Отсутствие необходимых средств для блокировки в момент подачи заявки в электронной форме на ЭТП ГПБ</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х квалификацию участника, а так же возможность им выполнить работы/оказать услуги по предмет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квалификацию участника в соответствии с п.п. 4.1.22, 4.1.29 и 4.1.31 (только в части обязательных документов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е квалификацию участника в соответствии с п.п. 4.1.22, 4.1.29 и 4.1.31 (только в части обязательных документов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одного, или нескольких документов в соответствии с п.п. 4.1.22, 4.1.29 и 4.1.31 (только в части обязательных документов документации) (за исключением Формы «Порядок привлечения субподрядчиков/соисполнителей Участника» и документов, предоставление которых предусмотрено пунктом «Требования к порядку привлечения субподрядчиков/соисполнителей Участник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акой именно документ не представлен.</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  В данном Разделе Методики представлены критерии, по которым Комиссия по подведению итогов  запроса предложений</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bidi w:val="0"/>
        <w:spacing w:lineRule="auto" w:line="240" w:before="0" w:after="0"/>
        <w:jc w:val="left"/>
        <w:rPr/>
      </w:pPr>
      <w:r>
        <w:rPr>
          <w:rFonts w:eastAsia="Times New Roman" w:cs="Times New Roman" w:ascii="Times New Roman" w:hAnsi="Times New Roman"/>
          <w:b/>
          <w:sz w:val="20"/>
          <w:szCs w:val="20"/>
        </w:rPr>
        <w:t>Раздел 2. Опросный лист по критериям оценки Участников</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запроса предложен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п</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ребования по заполнению</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нные по критерию</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носится экспертом)</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ее количество представленных в заявке Участника выполненных договоров на </w:t>
            </w:r>
            <w:r>
              <w:rPr>
                <w:rFonts w:eastAsia="Times New Roman" w:cs="Times New Roman" w:ascii="Times New Roman" w:hAnsi="Times New Roman"/>
                <w:sz w:val="20"/>
                <w:szCs w:val="20"/>
              </w:rPr>
              <w:t>основании  заполненной</w:t>
            </w:r>
            <w:r>
              <w:rPr>
                <w:rFonts w:eastAsia="Times New Roman" w:cs="Times New Roman" w:ascii="Times New Roman" w:hAnsi="Times New Roman"/>
                <w:sz w:val="20"/>
                <w:szCs w:val="20"/>
              </w:rPr>
              <w:t xml:space="preserve"> участником Формы № 3 "Справка о выполнении аналогич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кол-во представленных в заявке Участника выполненных договоров с отзыв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Деловая репутац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ую сумму всех судебных решений не в пользу участника закупки в качестве ответчика, связанных с </w:t>
            </w:r>
            <w:r>
              <w:rPr>
                <w:rFonts w:eastAsia="Times New Roman" w:cs="Times New Roman" w:ascii="Times New Roman" w:hAnsi="Times New Roman"/>
                <w:sz w:val="20"/>
                <w:szCs w:val="20"/>
              </w:rPr>
              <w:t xml:space="preserve">изготовлением,   </w:t>
            </w:r>
            <w:r>
              <w:rPr>
                <w:rFonts w:eastAsia="Times New Roman" w:cs="Times New Roman" w:ascii="Times New Roman" w:hAnsi="Times New Roman"/>
                <w:sz w:val="20"/>
                <w:szCs w:val="20"/>
              </w:rPr>
              <w:t xml:space="preserve">  поставкой, эксплуатацией продукции/ выполнением работ/ оказанием услуг за последние 3 года.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Российский 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сертификатов: 1. Сертификат о соответствии системы менеджмента </w:t>
            </w:r>
            <w:r>
              <w:rPr>
                <w:rFonts w:eastAsia="Times New Roman" w:cs="Times New Roman" w:ascii="Times New Roman" w:hAnsi="Times New Roman"/>
                <w:sz w:val="20"/>
                <w:szCs w:val="20"/>
              </w:rPr>
              <w:t>качества  требованиям</w:t>
            </w:r>
            <w:r>
              <w:rPr>
                <w:rFonts w:eastAsia="Times New Roman" w:cs="Times New Roman" w:ascii="Times New Roman" w:hAnsi="Times New Roman"/>
                <w:sz w:val="20"/>
                <w:szCs w:val="20"/>
              </w:rPr>
              <w:t xml:space="preserve">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2. Сертификат о соответствии системы менеджмента качества требованиям стандарта СТО ГАЗПРОМ 9001 ("</w:t>
            </w:r>
            <w:r>
              <w:rPr>
                <w:rFonts w:eastAsia="Times New Roman" w:cs="Times New Roman" w:ascii="Times New Roman" w:hAnsi="Times New Roman"/>
                <w:sz w:val="20"/>
                <w:szCs w:val="20"/>
              </w:rPr>
              <w:t>Газпромсерт</w:t>
            </w:r>
            <w:r>
              <w:rPr>
                <w:rFonts w:eastAsia="Times New Roman" w:cs="Times New Roman" w:ascii="Times New Roman" w:hAnsi="Times New Roman"/>
                <w:sz w:val="20"/>
                <w:szCs w:val="20"/>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иных документов в соответствии с разделом 4 Документации (количество запрашиваемых документ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количество запрашиваемых </w:t>
            </w:r>
            <w:r>
              <w:rPr>
                <w:rFonts w:eastAsia="Times New Roman" w:cs="Times New Roman" w:ascii="Times New Roman" w:hAnsi="Times New Roman"/>
                <w:sz w:val="20"/>
                <w:szCs w:val="20"/>
              </w:rPr>
              <w:t>документов,  предусмотренных</w:t>
            </w:r>
            <w:r>
              <w:rPr>
                <w:rFonts w:eastAsia="Times New Roman" w:cs="Times New Roman" w:ascii="Times New Roman" w:hAnsi="Times New Roman"/>
                <w:sz w:val="20"/>
                <w:szCs w:val="20"/>
              </w:rPr>
              <w:t xml:space="preserve"> разделом 4 Документации (разделом документов, предоставляемых при наличии у Участника) (сертификаты, лицензии и другие документы)</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иных документов в соответствии с разделом 4 Документации (количество представленных Участником документ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количество документов, предоставленных участником в соответствии с разделом 4 Документации (разделом </w:t>
            </w:r>
            <w:r>
              <w:rPr>
                <w:rFonts w:eastAsia="Times New Roman" w:cs="Times New Roman" w:ascii="Times New Roman" w:hAnsi="Times New Roman"/>
                <w:sz w:val="20"/>
                <w:szCs w:val="20"/>
              </w:rPr>
              <w:t>документов,предоставляемых</w:t>
            </w:r>
            <w:r>
              <w:rPr>
                <w:rFonts w:eastAsia="Times New Roman" w:cs="Times New Roman" w:ascii="Times New Roman" w:hAnsi="Times New Roman"/>
                <w:sz w:val="20"/>
                <w:szCs w:val="20"/>
              </w:rPr>
              <w:t xml:space="preserve"> при наличии у Участника) (сертификаты, лицензии и другие документы)</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работ, выполняемый собственными сил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объем работ выполняемый собственными силами (без привлечения субподрядчиков/соисполнителей). Под собственными силами понимаются силы участника закупки с учетом дочерних и зависимых обществ (в которых участник имеет более 50% акций (доле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роцент</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ециалистов, которых недостаточно для выполн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специалистов, которых недостаточно для выполнения работ (по </w:t>
            </w:r>
            <w:r>
              <w:rPr>
                <w:rFonts w:eastAsia="Times New Roman" w:cs="Times New Roman" w:ascii="Times New Roman" w:hAnsi="Times New Roman"/>
                <w:sz w:val="20"/>
                <w:szCs w:val="20"/>
              </w:rPr>
              <w:t>мнению эксперт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МТР, недостаточных для выполн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вид и количество техники, которой недостаточно для выполнения работ (по мнению эксперт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лечение для выполнение работ в качестве субподрядчиков/ соисполнителей российских организаций малого или среднего бизнес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какие организации малого или среднего бизнеса привлекаются для выполн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ая выручка по виду деятельности за последние 3 год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максимальную выручку по виду деятельности за последние 3 года (согласно Отчета о финансовых результатах)</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Российский 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 обязательств в текущем году</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сумму обязательств в текущем году</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Российский 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олнота коммер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все ли затраты учтены в полном объеме, если нет, то указать какие статьи затрат отсутствую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выполнения работ оцениваемого Участника (в месяцах)</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в месяцах срок выполнения работ оцениваемого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есяцы</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описания мероприятий по организации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мероприятий по организации работ (в том числе по обустройству временных зданий и сооружений, осуществлению мер по обеспечению жизнедеятельности персонала), производству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ситуационного плана с указанием расположения временных зданий и сооружений, произ</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 ли ситуационный план с указанием расположения временных зданий и сооружений, производственных баз и     мест складирова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описания  подходов к организации мат.-технич. и инф.-технич. обеспеч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подходов к организации материально-технического и информационно-технического обеспечения работ, программа организации работ по доставке материалов и оборудования (график поставок и транспортная схема), а также других мероприятий по организации поставок, которые Участник считает важны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сведений о наличии производ. и ремонтно-эксплуат.х баз в р-не произв.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ы ли сведения о наличии производственных и ремонтно-эксплуатационных баз в районе производства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схемы упр-я произв. работ с указанием ср-в связи, ср-в автоматиз. обработки инф-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предоставлена ли схема управления производством работ с указанием средств связи, средств автоматизированной обработки информации с увязкой </w:t>
            </w:r>
            <w:r>
              <w:rPr>
                <w:rFonts w:eastAsia="Times New Roman" w:cs="Times New Roman" w:ascii="Times New Roman" w:hAnsi="Times New Roman"/>
                <w:sz w:val="20"/>
                <w:szCs w:val="20"/>
              </w:rPr>
              <w:t>их с системой контроля Заказч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описания организационной схемы (структуры) упр. работами (вкл. субподрядчик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организационной схемы (структуры) управления работами (включая субподрядчик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структуры управления выполнением работ с указанием руководителей и специалист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а ли структура управления выполнением работ с указанием руководителей и специалистов, необходимых для выполнения работ (включая субподрядчик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организации работ сведений о вовлекаемых в производство работ кадровых и мат-технических ресурсах</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ы ли сведения о вовлекаемых в производство работ кадровых и материально-технических ресурсах</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организации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Предоставлено описание мероприятий по организации работ (в том числе по обустройству временных зданий и сооружений, осуществлению мер по обеспечению жизнедеятельности персонала), </w:t>
            </w:r>
            <w:r>
              <w:rPr>
                <w:rFonts w:eastAsia="Times New Roman" w:cs="Times New Roman" w:ascii="Times New Roman" w:hAnsi="Times New Roman"/>
                <w:sz w:val="20"/>
                <w:szCs w:val="20"/>
              </w:rPr>
              <w:t>производству  работ</w:t>
            </w:r>
            <w:r>
              <w:rPr>
                <w:rFonts w:eastAsia="Times New Roman" w:cs="Times New Roman" w:ascii="Times New Roman" w:hAnsi="Times New Roman"/>
                <w:sz w:val="20"/>
                <w:szCs w:val="20"/>
              </w:rPr>
              <w:t xml:space="preserve"> – 2 балла. Предоставлен ситуационный план с указанием расположения временных зданий и сооружений, производственных баз и мест складирования – 1 балл. Предоставлено описание подходов к организации материально-технического и информационно-технического обеспечения работ, программа организации работ по доставке материалов и оборудования (график поставок и транспортная схема), а также других мероприятий по организации поставок, которые Участник считает важными – 1 балл. Предоставлены сведения о наличии производственных и ремонтно-эксплуатационных баз в районе производства работ – 1 балл. Предоставлена схема управления производством работ с указанием средств связи, средств автоматизированной обработки информации с увязкой их с системой контроля Заказчика – 2 балла. Предоставлено описание организационной схемы (структуры) управления работами (включая субподрядчиков) – 1 балл. Предоставлена структура управления выполнением работ с указанием руководителей и специалистов, необходимых       для выполнения работ (включая субподрядчиков) – 1 балл. Предоставлены сведения о вовлекаемых в производство работ кадровых и материально-технических ресурсах – 1 балл.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Балл</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технологии выполнения работ описания технологических процессов по видам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технологических процессов по видам работ с учетом специфики действующего предприятия и   природно-климатических услов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технологии выполнения работ характеристик применяемых машин и механизм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ы ли характеристики применяемых машин и механизм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технологии выполнения работ описания предлагаемых решений, кот. предполагается внедрить у Заказч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предлагаемых решений, которые предполагается внедрить у Заказч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технологии выполн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Предоставлено описание технологических процессов по видам работ с учетом специфики действующего предприятия и природно-климатических условий – 6 баллов. Предоставлены характеристики применяемых машин и механизмов – 2 балла. Предоставлено описание предлагаемых решений, которые предполагается внедрить у </w:t>
            </w:r>
            <w:r>
              <w:rPr>
                <w:rFonts w:eastAsia="Times New Roman" w:cs="Times New Roman" w:ascii="Times New Roman" w:hAnsi="Times New Roman"/>
                <w:sz w:val="20"/>
                <w:szCs w:val="20"/>
              </w:rPr>
              <w:t>Заказчика  -</w:t>
            </w:r>
            <w:r>
              <w:rPr>
                <w:rFonts w:eastAsia="Times New Roman" w:cs="Times New Roman" w:ascii="Times New Roman" w:hAnsi="Times New Roman"/>
                <w:sz w:val="20"/>
                <w:szCs w:val="20"/>
              </w:rPr>
              <w:t xml:space="preserve"> 2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Балл</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управлению качеством описания существующей в организации системы обеспечения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о ли описание существующей в организации системы обеспечения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упр-ию качеством предложений по контролю кач-ва и видам контроля кач-ва при осущ. данного проект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ы ли предложения по контролю качества и видам контроля качества при осуществлении данного проекта, включая организацию лабораторного контроля, оснащение площадки контрольно-измерительными и специальными приборами, структуру служб контроля качества на данном объекте</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записки по управлению качеством списка персонала, ответственного за контроль качества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 ли список персонала, ответственного за контроль качества работ, с описанием функций его деятельност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управлению качество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Предоставлено описание существующей в организации системы обеспечения качества – 3 балла. Предоставлены предложения по контролю качества и видам контроля качества при осуществлении данного проекта, включая организацию лабораторного контроля, оснащение площадки контрольно-измерительными и специальными приборами, структуру служб контроля качества на данном объекте – 4 балла. Предоставлен список         персонала, ответственного за контроль качества работ, с описанием функций его деятельности – 3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Балл</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технического предложения записки по соблюдению экологических требован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а ли записка по соблюдению экологических требован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технического предложения записки по управлению работами при возникновении чрезвычайных ситуац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а ли записка по управлению работами при возникновении чрезвычайных ситуац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материально-технических ресурсах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а ли справка о материально-технических ресурсах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кадровых ресурсах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предоставлена ли справка о кадровых ресурсах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10;New Roman" w:cs="Times&#10;New Roman" w:ascii="Times&#10;New Roman" w:hAnsi="Times&#10;New Roman"/>
          <w:sz w:val="24"/>
          <w:szCs w:val="24"/>
        </w:rPr>
        <w:t>запросе</w:t>
      </w:r>
      <w:r>
        <w:rPr>
          <w:rFonts w:eastAsia="Times&#10;New Roman" w:cs="Times&#10;New Roman" w:ascii="Times&#10;New Roman" w:hAnsi="Times&#10;New Roman"/>
          <w:sz w:val="24"/>
          <w:szCs w:val="24"/>
        </w:rPr>
        <w:t xml:space="preserve"> </w:t>
      </w:r>
      <w:r>
        <w:rPr>
          <w:rFonts w:eastAsia="Times&#10;New Roman" w:cs="Times&#10;New Roman" w:ascii="Times&#10;New Roman" w:hAnsi="Times&#10;New Roman"/>
          <w:sz w:val="24"/>
          <w:szCs w:val="24"/>
        </w:rPr>
        <w:t>предложений</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анного  запроса предложений максимальный уровень оценки устанавливается в баллах  равных 100 или в процентах – равных 100%.</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оммер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техни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валификации Участника</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 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1856"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2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0  %</w:t>
            </w:r>
          </w:p>
        </w:tc>
        <w:tc>
          <w:tcPr>
            <w:tcW w:w="5571" w:type="dxa"/>
            <w:gridSpan w:val="3"/>
            <w:tcBorders/>
          </w:tcPr>
          <w:p>
            <w:pPr>
              <w:pStyle w:val="Normal"/>
              <w:bidi w:val="0"/>
              <w:jc w:val="left"/>
              <w:rPr/>
            </w:pPr>
            <w:r>
              <w:rPr/>
            </w:r>
          </w:p>
        </w:tc>
      </w:tr>
      <w:tr>
        <w:trPr>
          <w:trHeight w:val="1" w:hRule="atLeast"/>
        </w:trPr>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1856"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c>
          <w:tcPr>
            <w:tcW w:w="5571" w:type="dxa"/>
            <w:gridSpan w:val="3"/>
            <w:tcBorders/>
          </w:tcPr>
          <w:p>
            <w:pPr>
              <w:pStyle w:val="Normal"/>
              <w:bidi w:val="0"/>
              <w:jc w:val="left"/>
              <w:rPr/>
            </w:pPr>
            <w:r>
              <w:rPr/>
            </w:r>
          </w:p>
        </w:tc>
      </w:tr>
      <w:tr>
        <w:trPr>
          <w:trHeight w:val="1" w:hRule="atLeast"/>
        </w:trPr>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1856"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c>
          <w:tcPr>
            <w:tcW w:w="5571" w:type="dxa"/>
            <w:gridSpan w:val="3"/>
            <w:tcBorders/>
          </w:tcPr>
          <w:p>
            <w:pPr>
              <w:pStyle w:val="Normal"/>
              <w:bidi w:val="0"/>
              <w:jc w:val="left"/>
              <w:rPr/>
            </w:pPr>
            <w:r>
              <w:rPr/>
            </w:r>
          </w:p>
        </w:tc>
      </w:tr>
      <w:tr>
        <w:trPr>
          <w:trHeight w:val="1" w:hRule="atLeast"/>
        </w:trPr>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1856"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371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0 %</w:t>
            </w:r>
          </w:p>
        </w:tc>
        <w:tc>
          <w:tcPr>
            <w:tcW w:w="5571" w:type="dxa"/>
            <w:gridSpan w:val="3"/>
            <w:tcBorders/>
          </w:tcPr>
          <w:p>
            <w:pPr>
              <w:pStyle w:val="Normal"/>
              <w:bidi w:val="0"/>
              <w:jc w:val="left"/>
              <w:rPr/>
            </w:pPr>
            <w:r>
              <w:rPr/>
            </w:r>
          </w:p>
        </w:tc>
      </w:tr>
      <w:tr>
        <w:trPr>
          <w:trHeight w:val="1" w:hRule="atLeast"/>
        </w:trPr>
        <w:tc>
          <w:tcPr>
            <w:tcW w:w="14851" w:type="dxa"/>
            <w:gridSpan w:val="8"/>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запросе предложений</w:t>
            </w:r>
          </w:p>
        </w:tc>
      </w:tr>
      <w:tr>
        <w:trPr>
          <w:trHeight w:val="1" w:hRule="atLeast"/>
        </w:trPr>
        <w:tc>
          <w:tcPr>
            <w:tcW w:w="1856"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w:t>
            </w:r>
            <w:r>
              <w:rPr>
                <w:rFonts w:eastAsia="Times New Roman" w:cs="Times New Roman" w:ascii="Times New Roman" w:hAnsi="Times New Roman"/>
                <w:b/>
                <w:bCs/>
              </w:rPr>
              <w:t>/п</w:t>
            </w:r>
          </w:p>
        </w:tc>
        <w:tc>
          <w:tcPr>
            <w:tcW w:w="5568" w:type="dxa"/>
            <w:gridSpan w:val="3"/>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критерия</w:t>
            </w:r>
          </w:p>
        </w:tc>
        <w:tc>
          <w:tcPr>
            <w:tcW w:w="3713" w:type="dxa"/>
            <w:gridSpan w:val="2"/>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Т)</w:t>
            </w:r>
          </w:p>
        </w:tc>
        <w:tc>
          <w:tcPr>
            <w:tcW w:w="1856"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S)</w:t>
            </w:r>
          </w:p>
        </w:tc>
        <w:tc>
          <w:tcPr>
            <w:tcW w:w="1858"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V=S*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5568" w:type="dxa"/>
            <w:gridSpan w:val="3"/>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3713" w:type="dxa"/>
            <w:gridSpan w:val="2"/>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w:t>
            </w:r>
          </w:p>
        </w:tc>
        <w:tc>
          <w:tcPr>
            <w:tcW w:w="1856"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8"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5568" w:type="dxa"/>
            <w:gridSpan w:val="3"/>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3713" w:type="dxa"/>
            <w:gridSpan w:val="2"/>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1856"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8"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5568" w:type="dxa"/>
            <w:gridSpan w:val="3"/>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3713" w:type="dxa"/>
            <w:gridSpan w:val="2"/>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1856"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8"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742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оценка</w:t>
            </w:r>
          </w:p>
        </w:tc>
        <w:tc>
          <w:tcPr>
            <w:tcW w:w="3713" w:type="dxa"/>
            <w:gridSpan w:val="2"/>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856"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w:t>
            </w:r>
            <w:r>
              <w:rPr>
                <w:rFonts w:eastAsia="Times New Roman" w:cs="Times New Roman" w:ascii="Times New Roman" w:hAnsi="Times New Roman"/>
                <w:b/>
                <w:sz w:val="24"/>
                <w:szCs w:val="24"/>
                <w:lang w:val="en-US"/>
              </w:rPr>
              <w:t xml:space="preserve"> </w:t>
            </w:r>
          </w:p>
        </w:tc>
        <w:tc>
          <w:tcPr>
            <w:tcW w:w="1858"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t>п/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 = А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с НДС)</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 10 * (</w:t>
            </w:r>
            <w:r>
              <w:rPr>
                <w:rFonts w:eastAsia="Times New Roman" w:cs="Times New Roman" w:ascii="Times New Roman" w:hAnsi="Times New Roman"/>
                <w:sz w:val="20"/>
                <w:szCs w:val="20"/>
                <w:lang w:val="en-US"/>
              </w:rPr>
              <w:t>Nmin</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Ni</w:t>
            </w:r>
            <w:r>
              <w:rPr>
                <w:rFonts w:eastAsia="Times New Roman" w:cs="Times New Roman" w:ascii="Times New Roman" w:hAnsi="Times New Roman"/>
                <w:sz w:val="20"/>
                <w:szCs w:val="20"/>
              </w:rPr>
              <w:t xml:space="preserve">) где: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in</w:t>
            </w:r>
            <w:r>
              <w:rPr>
                <w:rFonts w:eastAsia="Times New Roman" w:cs="Times New Roman" w:ascii="Times New Roman" w:hAnsi="Times New Roman"/>
                <w:sz w:val="20"/>
                <w:szCs w:val="20"/>
              </w:rPr>
              <w:t xml:space="preserve"> – минимальная цена заявки Участников с НДС. </w:t>
            </w:r>
            <w:r>
              <w:rPr>
                <w:rFonts w:eastAsia="Times New Roman" w:cs="Times New Roman" w:ascii="Times New Roman" w:hAnsi="Times New Roman"/>
                <w:sz w:val="20"/>
                <w:szCs w:val="20"/>
                <w:lang w:val="en-US"/>
              </w:rPr>
              <w:t xml:space="preserve">Ni – </w:t>
            </w:r>
            <w:r>
              <w:rPr>
                <w:rFonts w:eastAsia="Times New Roman" w:cs="Times New Roman" w:ascii="Times New Roman" w:hAnsi="Times New Roman"/>
                <w:sz w:val="20"/>
                <w:szCs w:val="20"/>
                <w:lang w:val="en-US"/>
              </w:rPr>
              <w:t>це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явки</w:t>
            </w:r>
            <w:r>
              <w:rPr>
                <w:rFonts w:eastAsia="Times New Roman" w:cs="Times New Roman" w:ascii="Times New Roman" w:hAnsi="Times New Roman"/>
                <w:sz w:val="20"/>
                <w:szCs w:val="20"/>
                <w:lang w:val="en-US"/>
              </w:rPr>
              <w:t xml:space="preserve"> оцениваемого Участника с НДС</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 Оценка технического предложения</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t>п/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 = А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организации работ»</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предоставленной Участником записки по организации рабо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ветствует требованиям, указанным в столбце «Требования по заполнению» по критерию «Количество баллов по критерию оценки «Наличие в составе технического предложения записки по организации работ» Раздела 2 Методики анализа и оценки заявок участников запроса предложений</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технологии выполнения работ»</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предоставленной Участником записки по технологии выполнения рабо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оставлено описание технологических процессов по видам работ с учетом специфики действующего предприятия и природно-климатических условий – 6 баллов. Предоставлены характеристики применяемых машин и механизмов – 2 балла. Предоставлено описание предлагаемых решений, которые предполагается внедрить у Заказчика  - 2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баллов по критерию оценки «Наличие в составе технического предложения записки по управлению качество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предоставленной Участником записки по управлению качеством</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оставлено описание существующей в организации системы обеспечения качества – 3 балла. Предоставлены предложения по контролю качества и видам контроля качества при осуществлении данного проекта, включая организацию лабораторного контроля, оснащение площадки контрольно-измерительными и специальными приборами, структуру служб контроля качества на данном объекте – 4 балла. Предоставлен список персонала, ответственного за контроль качества работ, с описанием функций его деятельности – 3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технического предложения записки по соблюдению экологических требований</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записки по соблюдению экологических требований</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иска по соблюдению экологических требований предоставлена – 10 баллов. </w:t>
            </w:r>
            <w:r>
              <w:rPr>
                <w:rFonts w:eastAsia="Times New Roman" w:cs="Times New Roman" w:ascii="Times New Roman" w:hAnsi="Times New Roman"/>
                <w:sz w:val="20"/>
                <w:szCs w:val="20"/>
                <w:lang w:val="en-US"/>
              </w:rPr>
              <w:t>Запис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п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соблюдению</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экологических</w:t>
            </w:r>
            <w:r>
              <w:rPr>
                <w:rFonts w:eastAsia="Times New Roman" w:cs="Times New Roman" w:ascii="Times New Roman" w:hAnsi="Times New Roman"/>
                <w:sz w:val="20"/>
                <w:szCs w:val="20"/>
                <w:lang w:val="en-US"/>
              </w:rPr>
              <w:t xml:space="preserve"> требований не предоставлен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составе технического предложения записки по управлению работами при возникновении чрезвычайных ситуаций</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записки по управлению работами при возникновении чрезвычайных ситуаций</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писка по управлению работами при возникновении чрезвычайных ситуаций предоставлена – 10 баллов. Записка по управлению работами при возникновении чрезвычайных ситуаций не предоставлен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6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работ, выполняемый собственными силам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ценке по данному критерию оценивается объем работ, выполняемый Участником собственными силами. Под собственными силами понимаются силы Участника с учетом дочерних и зависимых обществ (в которых Участник имеет более 50% акций (долей))</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ем работ, выполняемый Участником собственными силами, равен от 90,001% до 100% – 10 баллов. Объем работ, выполняемый Участником собственными силами, равен от 80,001% до 90% – 9 баллов. Объем работ, выполняемый Участником собственными силами, равен от 70,001% до 80% – 8 баллов. Объем работ, выполняемый Участником собственными силами, равен от 60,001% до 70% – 7 баллов. Объем работ, выполняемый Участником собственными силами, равен от 50,001% до 60% – 6 баллов. Объем работ, выполняемый Участником собственными силами, равен от 40,001% до 50% – 5 баллов. Объем работ, выполняемый Участником собственными силами, равен от 30,001% до 40% – 4 балла. Объем работ, выполняемый Участником собственными силами, равен от 20,001% до 30% – 3 балла. Объем работ, выполняемый Участником собственными силами, равен от 10,001% до 20% – 2 балла. Объем работ, выполняемый Участником собственными силами, равен от 0,001% до 10% – 1 балл. </w:t>
            </w:r>
            <w:r>
              <w:rPr>
                <w:rFonts w:eastAsia="Times New Roman" w:cs="Times New Roman" w:ascii="Times New Roman" w:hAnsi="Times New Roman"/>
                <w:sz w:val="20"/>
                <w:szCs w:val="20"/>
                <w:lang w:val="en-US"/>
              </w:rPr>
              <w:t>Объе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або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ыполняем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Участником</w:t>
            </w:r>
            <w:r>
              <w:rPr>
                <w:rFonts w:eastAsia="Times New Roman" w:cs="Times New Roman" w:ascii="Times New Roman" w:hAnsi="Times New Roman"/>
                <w:sz w:val="20"/>
                <w:szCs w:val="20"/>
                <w:lang w:val="en-US"/>
              </w:rPr>
              <w:t xml:space="preserve"> собственными силами, равен 0%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7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олнота коммер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оммерческое предложение (форма 1.1)</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 баллов. Затраты учтены в полном объеме 0 баллов. Какие-либо статьи затрат отсутствуют</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Оценка квалификации Участника</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t>п/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 = А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аналогичных предмету закупки (кол-во договоров и отзывов к ни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4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 каждый договор с отзывом - 1 балл, за договор без отзыва - 0,5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вободных производственных мощностей</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ценке по данному подкритерию учитывается процент наличия свободных производственных мощностей</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читывается по формуле:  </w:t>
            </w:r>
            <w:r>
              <w:rPr>
                <w:rFonts w:eastAsia="Times New Roman" w:cs="Times New Roman" w:ascii="Times New Roman" w:hAnsi="Times New Roman"/>
                <w:sz w:val="20"/>
                <w:szCs w:val="20"/>
                <w:lang w:val="en-US"/>
              </w:rPr>
              <w:t>Sm</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Vmax</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To</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 100%,   где:  </w:t>
            </w:r>
            <w:r>
              <w:rPr>
                <w:rFonts w:eastAsia="Times New Roman" w:cs="Times New Roman" w:ascii="Times New Roman" w:hAnsi="Times New Roman"/>
                <w:sz w:val="20"/>
                <w:szCs w:val="20"/>
                <w:lang w:val="en-US"/>
              </w:rPr>
              <w:t>Vmax</w:t>
            </w:r>
            <w:r>
              <w:rPr>
                <w:rFonts w:eastAsia="Times New Roman" w:cs="Times New Roman" w:ascii="Times New Roman" w:hAnsi="Times New Roman"/>
                <w:sz w:val="20"/>
                <w:szCs w:val="20"/>
              </w:rPr>
              <w:t xml:space="preserve"> – максимальная выручка по виду деятельности за последние 3 года, разделенная на 12 месяцев,  </w:t>
            </w:r>
            <w:r>
              <w:rPr>
                <w:rFonts w:eastAsia="Times New Roman" w:cs="Times New Roman" w:ascii="Times New Roman" w:hAnsi="Times New Roman"/>
                <w:sz w:val="20"/>
                <w:szCs w:val="20"/>
                <w:lang w:val="en-US"/>
              </w:rPr>
              <w:t>To</w:t>
            </w:r>
            <w:r>
              <w:rPr>
                <w:rFonts w:eastAsia="Times New Roman" w:cs="Times New Roman" w:ascii="Times New Roman" w:hAnsi="Times New Roman"/>
                <w:sz w:val="20"/>
                <w:szCs w:val="20"/>
              </w:rPr>
              <w:t xml:space="preserve"> – обязательства в текущем году, разделенные на срок выполнения работ в месяцах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 начальная (максимальная) цена договора (предмета закупки), разделенная на срок выполнения работ в месяцах.  10 баллов, если показатель более 200 %.  5 баллов, если показатель в интервале от 100 % до 200 %.  </w:t>
            </w:r>
            <w:r>
              <w:rPr>
                <w:rFonts w:eastAsia="Times New Roman" w:cs="Times New Roman" w:ascii="Times New Roman" w:hAnsi="Times New Roman"/>
                <w:sz w:val="20"/>
                <w:szCs w:val="20"/>
                <w:lang w:val="en-US"/>
              </w:rPr>
              <w:t xml:space="preserve">0 </w:t>
            </w:r>
            <w:r>
              <w:rPr>
                <w:rFonts w:eastAsia="Times New Roman" w:cs="Times New Roman" w:ascii="Times New Roman" w:hAnsi="Times New Roman"/>
                <w:sz w:val="20"/>
                <w:szCs w:val="20"/>
                <w:lang w:val="en-US"/>
              </w:rPr>
              <w:t>балл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есл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показатель</w:t>
            </w:r>
            <w:r>
              <w:rPr>
                <w:rFonts w:eastAsia="Times New Roman" w:cs="Times New Roman" w:ascii="Times New Roman" w:hAnsi="Times New Roman"/>
                <w:sz w:val="20"/>
                <w:szCs w:val="20"/>
                <w:lang w:val="en-US"/>
              </w:rPr>
              <w:t xml:space="preserve"> менее 10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ждый вид сертификата менеджмента качества - 5 баллов.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иных документов в соответствии с разделом 4 Документации (разделом документов, предоставляемых при наличии у Участник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заявке участника документов, предусмотренных разделом 4 Документации (разделом документов, предоставляемых при наличии у Участник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T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x</w:t>
            </w:r>
            <w:r>
              <w:rPr>
                <w:rFonts w:eastAsia="Times New Roman" w:cs="Times New Roman" w:ascii="Times New Roman" w:hAnsi="Times New Roman"/>
                <w:sz w:val="20"/>
                <w:szCs w:val="20"/>
              </w:rPr>
              <w:t xml:space="preserve"> 10 где: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rPr>
              <w:t xml:space="preserve"> - количество представленных Участником документов </w:t>
            </w:r>
            <w:r>
              <w:rPr>
                <w:rFonts w:eastAsia="Times New Roman" w:cs="Times New Roman" w:ascii="Times New Roman" w:hAnsi="Times New Roman"/>
                <w:sz w:val="20"/>
                <w:szCs w:val="20"/>
                <w:lang w:val="en-US"/>
              </w:rPr>
              <w:t>Tr</w:t>
            </w:r>
            <w:r>
              <w:rPr>
                <w:rFonts w:eastAsia="Times New Roman" w:cs="Times New Roman" w:ascii="Times New Roman" w:hAnsi="Times New Roman"/>
                <w:sz w:val="20"/>
                <w:szCs w:val="20"/>
              </w:rPr>
              <w:t xml:space="preserve"> - количество запрашиваемых документов Если </w:t>
            </w:r>
            <w:r>
              <w:rPr>
                <w:rFonts w:eastAsia="Times New Roman" w:cs="Times New Roman" w:ascii="Times New Roman" w:hAnsi="Times New Roman"/>
                <w:sz w:val="20"/>
                <w:szCs w:val="20"/>
                <w:lang w:val="en-US"/>
              </w:rPr>
              <w:t>Tr</w:t>
            </w:r>
            <w:r>
              <w:rPr>
                <w:rFonts w:eastAsia="Times New Roman" w:cs="Times New Roman" w:ascii="Times New Roman" w:hAnsi="Times New Roman"/>
                <w:sz w:val="20"/>
                <w:szCs w:val="20"/>
              </w:rPr>
              <w:t xml:space="preserve"> = 0, то В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материально-технических ресурсах Участник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материально-технических ресурсах Участник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равка о материально-технических ресурсах Участника предоставлена – 10 баллов. </w:t>
            </w:r>
            <w:r>
              <w:rPr>
                <w:rFonts w:eastAsia="Times New Roman" w:cs="Times New Roman" w:ascii="Times New Roman" w:hAnsi="Times New Roman"/>
                <w:sz w:val="20"/>
                <w:szCs w:val="20"/>
                <w:lang w:val="en-US"/>
              </w:rPr>
              <w:t>Справка</w:t>
            </w:r>
            <w:r>
              <w:rPr>
                <w:rFonts w:eastAsia="Times New Roman" w:cs="Times New Roman" w:ascii="Times New Roman" w:hAnsi="Times New Roman"/>
                <w:sz w:val="20"/>
                <w:szCs w:val="20"/>
                <w:lang w:val="en-US"/>
              </w:rPr>
              <w:t xml:space="preserve"> о </w:t>
            </w:r>
            <w:r>
              <w:rPr>
                <w:rFonts w:eastAsia="Times New Roman" w:cs="Times New Roman" w:ascii="Times New Roman" w:hAnsi="Times New Roman"/>
                <w:sz w:val="20"/>
                <w:szCs w:val="20"/>
                <w:lang w:val="en-US"/>
              </w:rPr>
              <w:t>материально-технически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есурсах</w:t>
            </w:r>
            <w:r>
              <w:rPr>
                <w:rFonts w:eastAsia="Times New Roman" w:cs="Times New Roman" w:ascii="Times New Roman" w:hAnsi="Times New Roman"/>
                <w:sz w:val="20"/>
                <w:szCs w:val="20"/>
                <w:lang w:val="en-US"/>
              </w:rPr>
              <w:t xml:space="preserve"> Участника не предоставлен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6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кадровых ресурсах Участник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справки о кадровых ресурсах Участник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равка о кадровых ресурсах Участника предоставлена – 10 баллов. </w:t>
            </w:r>
            <w:r>
              <w:rPr>
                <w:rFonts w:eastAsia="Times New Roman" w:cs="Times New Roman" w:ascii="Times New Roman" w:hAnsi="Times New Roman"/>
                <w:sz w:val="20"/>
                <w:szCs w:val="20"/>
                <w:lang w:val="en-US"/>
              </w:rPr>
              <w:t>Справка</w:t>
            </w:r>
            <w:r>
              <w:rPr>
                <w:rFonts w:eastAsia="Times New Roman" w:cs="Times New Roman" w:ascii="Times New Roman" w:hAnsi="Times New Roman"/>
                <w:sz w:val="20"/>
                <w:szCs w:val="20"/>
                <w:lang w:val="en-US"/>
              </w:rPr>
              <w:t xml:space="preserve"> о </w:t>
            </w:r>
            <w:r>
              <w:rPr>
                <w:rFonts w:eastAsia="Times New Roman" w:cs="Times New Roman" w:ascii="Times New Roman" w:hAnsi="Times New Roman"/>
                <w:sz w:val="20"/>
                <w:szCs w:val="20"/>
                <w:lang w:val="en-US"/>
              </w:rPr>
              <w:t>кадровы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есурсах</w:t>
            </w:r>
            <w:r>
              <w:rPr>
                <w:rFonts w:eastAsia="Times New Roman" w:cs="Times New Roman" w:ascii="Times New Roman" w:hAnsi="Times New Roman"/>
                <w:sz w:val="20"/>
                <w:szCs w:val="20"/>
                <w:lang w:val="en-US"/>
              </w:rPr>
              <w:t xml:space="preserve"> Участника не предоставлен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rFonts w:ascii="Times New&#10;Roman" w:hAnsi="Times New&#10;Roman" w:eastAsia="Times New&#10;Roman" w:cs="Times New&#10;Roman"/>
          <w:sz w:val="20"/>
          <w:szCs w:val="20"/>
          <w:lang w:val="en-US"/>
        </w:rPr>
      </w:pPr>
      <w:r>
        <w:rPr>
          <w:rFonts w:eastAsia="Times New&#10;Roman" w:cs="Times New&#10;Roman" w:ascii="Times New&#10;Roman" w:hAnsi="Times New&#10;Roman"/>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Весомость определяется в зависимости от выбранных критериев оценки.</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New&#10;Roman">
    <w:charset w:val="01"/>
    <w:family w:val="roman"/>
    <w:pitch w:val="variable"/>
  </w:font>
  <w:font w:name="Times&#10;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26</w:t>
    </w:r>
    <w:r>
      <w:rPr/>
      <w:fldChar w:fldCharType="end"/>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25</w:t>
    </w:r>
    <w:r>
      <w:rPr/>
      <w:fldChar w:fldCharType="end"/>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16/5.1/0083941/ТГУфа</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16/5.1/0083941/ТГУфа</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9</Pages>
  <Words>5694</Words>
  <CharactersWithSpaces>32457</CharactersWithSpaces>
  <Paragraphs>7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5:00Z</dcterms:created>
  <dc:creator/>
  <dc:description/>
  <cp:keywords/>
  <dc:language>en-US</dc:language>
  <cp:lastModifiedBy>Архипенко Вячеслав Валентинович</cp:lastModifiedBy>
  <dcterms:modified xsi:type="dcterms:W3CDTF">2016-12-28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ies>
</file>