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lang w:val="en-US"/>
        </w:rPr>
        <w:t xml:space="preserve">запроса предложений </w:t>
      </w:r>
      <w:r>
        <w:rPr>
          <w:rFonts w:eastAsia="Times New Roman" w:cs="Times New Roman" w:ascii="Times New Roman" w:hAnsi="Times New Roman"/>
          <w:b/>
          <w:sz w:val="20"/>
          <w:szCs w:val="20"/>
        </w:rPr>
        <w:t xml:space="preserve">. </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 xml:space="preserve">Анализ заявок на предмет соответствия Участника и состава заявок требованиям Документации* </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 xml:space="preserve">Суть требования </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Документ </w:t>
            </w:r>
            <w:r>
              <w:rPr>
                <w:rFonts w:eastAsia="Times New Roman" w:cs="Times New Roman" w:ascii="Times New Roman" w:hAnsi="Times New Roman"/>
                <w:b/>
                <w:sz w:val="16"/>
                <w:szCs w:val="16"/>
              </w:rPr>
              <w:t xml:space="preserve">представляемый участником закупки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роверяемые сведения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еречень оснований для отклонения заявок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Соответствие требованиям (Да </w:t>
            </w:r>
            <w:r>
              <w:rPr>
                <w:rFonts w:eastAsia="Times New Roman" w:cs="Times New Roman" w:ascii="Times New Roman" w:hAnsi="Times New Roman"/>
                <w:b/>
                <w:sz w:val="16"/>
                <w:szCs w:val="16"/>
              </w:rPr>
              <w:t xml:space="preserve">/Н </w:t>
            </w:r>
            <w:r>
              <w:rPr>
                <w:rFonts w:eastAsia="Times New Roman" w:cs="Times New Roman" w:ascii="Times New Roman" w:hAnsi="Times New Roman"/>
                <w:b/>
                <w:sz w:val="16"/>
                <w:szCs w:val="16"/>
              </w:rPr>
              <w:t xml:space="preserve">ет)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Комментарии и рекомендации эксперта </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Рекомендации по заполнению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редмета заявки на участие в закупке предмету закупки, указанному в закупочной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с технико-коммерческим предложением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номенклатурного перечня товара предмет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номенклатурного перечня товара предмету закупки, в том числе предложение аналогов, если аналоги не допустимы.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товара,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о количественным показателям (соответствие количества поставляемого товара, объема выполняемых работ, оказываемых услуг и сроков поставки)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Технико-коммерческое предложение на товар, предлагаемый к поставке.  (Приложение к форме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количества поставляемого товара, объема выполняемых работ, оказываемых услуг и сроков поставки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количества поставляемого товара, объема выполняемых работ, оказываемых услуг и сроков поставки требованиям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товара, по которым выявлено несоответствие, а так же величину расхождения по количеству  или объемам, срока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срока действия заявки Участника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указанный в заявке менее срока установленного в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величину расхождения по срокам действия оферты с требованиями документации.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я устава в действующей редак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необходимость одобрения крупных сделок, сделок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учредительных документов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оверяется наличие документа. исоответствие представленных учредительных документов данным, указанным в выписке из ЕГРЮЛ/ЕГРИП.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нотариального заверения документа, если соответствующее требование установлено в документации о закупке (для закупок в неэлектронной форм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правоспособности лиц, подписывающих заявку и (или) входящие в ее состав электронные документы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ов.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полномочий у лица, подписавшего заявку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документов, подтверждающих полномочия руководителя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при необходимости обязательного представл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процедуры принятия указанного реш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требований Федеральных законов по содержанию в зависимости от организационно - правовой формы участник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суммы, указанной в решении, предлагаемой цене договора и/или размеру обеспечения.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5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судимост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за преступления в сфере экономик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имененное в отношени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между участником закупки и заказчиком конфликта интерес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2.1 - Инф. о цепочке собственник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между участником закупки и заказчиком конфликта интересов, под которым понимаются случаи, при которых руководитель заказчика,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между участником закупки и заказчиком конфликта интересов.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аскрытие информации в отношении всей цепочки собственников участника закупки, включая бенефициаров (в том числе конечны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раскрытия информации. Полнота сведений и документов. Соответствие подтверждающих документов указанным сведения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5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определенных документацией о закупке, и отсутствие в таких документах недостоверных сведений об участнике закупке или о закупаемых товарах (работах, услуга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Заявка на участие в закупке, включая все документы в её состав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нота состава заявки, правильность оформления документов и достоверность представленных сведений.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полненных форм в указанных форматах, несоответствие представленных в форме сведений требованиям формы или недостоверность представленных сведений: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1 - Письмо о подаче заявки с технико-коммерческим предложением.pdf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иложение к форме 1 - Технико-коммерческое предложение.xls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1а, б,… – Альтернативные технико-коммерческие предложения.pdf, при наличи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1а, б, … -  Альтернативные технико-коммерческие предложения .xls, при наличи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2 - Анкета Участника.doc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2.1 - Инф. о цепочке собственников. pdf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2.1 - Инф. о цепочке собственников. doc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2.2 - Согласие на обработку и передачу персональных данных. pdf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3 - Справка об объеме поставок товара.doc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4 - Справка об опыте выполнения поставок товара.doc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5 - Справка о субпоставщиках.doc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6 - Справка о деловой репутации. doc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орма 10 - Письмо об отсутствии у участника закупки судимости.pdf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перечисля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6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долженности по уплате налогов, сборов, пеней и штраф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задолженности, штрафов, пеней, процедуры банкротства более 25% балансовой стоимости активов участника закупки по данным бухгалтерской отчетности за последний отчетный период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7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оцедуры банкротства.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9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гласие участника закупки с условиями проекта договора, содержащегося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и иные документы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заявки участника условиям проекта договора п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перечисляет конкретные документы, из которых следует, что участник не согласен с договоро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0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лот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с технико-коммерческим предложением (Форма 1). Сведения внесенные Участником закупки в форму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ложение участника о цене договора и отсутствие превышения цены предложения участника над опубликованной НМЦ (по каждой номенклатурной позиции) Соответствие цен в Форме 1 и форме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вышение НМЦ по какой-либо позиции в составе предмета закупки. Несоответствие цен в Форме 1 и форме «Заявка на участие в процедуре» на торговой площад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товара,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ставление в установленные сроки участником закупки Организатору письменных разъяснений положений поданной им заявки на участие в закупке по письменному запросу Организатора, в том числе обоснование им цены заявки по отдельным номенклатурным позиция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вет на запрос организатора с приложением (при необходимости) дополнительных документ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ответа в установленный срок и достаточность сведений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ответа на запрос в установленный срок и недостаточность сведений.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 предоставляется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естр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Участника закупки или привлекаемых субподрядчиков/соисполнителей/субпоставщиков в реестре недобросовестных поставщиков ФАС России (http://rnp.fas.gov.ru)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ально подтвержденных гарантий поставок.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отгрузку това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илерских или дистрибьюторских договоров.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исем с гарантией отгрузки предприятия-изготовителя (или официальных дилеров/ дистрибьюторов с подтверждением дилерства/дистрибъюторства) Товара в адрес Заказчик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товара в фактическом владени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статуса производителя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документов подтверждающих отгрузку товара на сумму более чем 50% от начальной (максимальной) цены.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Если участник закупки является производителем продукции на сумму менее 50% от начальной (максимальной) цены, то необходимое количество документов подтверждающих отгрузку товара сокращается пропорционально доле производимой участником продукци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если участник является производителем продукции на сумму более 50% от начальной (максимальной) цены - данное правило не применимо.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 продукции, на который не представлены гарантии отгрузки товара по отношению к начальной (максимальной) цен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редлагаемых аналогов техническим требованиям документации (в случае допустимости поставки аналог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Технико-коммерческое предложение на товар, предлагаемый к поставке. (Приложение к форме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Функциональные и качественные характеристики предлагаемых аналог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лагаемые участником аналоги по функциональным или качественным характеристикам не соответствуют требованиям заказчика, изложенным в техническом задан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товара и характеристики,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5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 превышение судебных решений не в пользу участника закупки в качестве ответчика, связанных с изготовлением, поставкой, эксплуатацией продукции/ выполнением работ/ оказанием услуг за последние 3 года пяти процентов от начальной (максимальной) цены.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о деловой репутации (Форма 6).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бщая сумма всех судебных решений не в пользу участника закупки в качестве ответчика, связанных с изготовлением, поставкой, эксплуатацией продукции/ выполнением работ/ оказанием услуг за последние 3 года.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умма судебных решений не в пользу участника закупки в качестве ответчика, связанных с изготовлением, поставкой, эксплуатацией продукции/ выполнением работ/ оказанием услуг за последние 3 года равна, либо превышает 5% от начальной (максимальной) цены.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 общей суммы всех судебных решений не в пользу участника по отношению к начальной (максимальной) цене, а так же сумму всех судебных решений не в пользу участника в абсолютном выражении. </w:t>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 данном Р азделе Методики представлены критерии, по которым Комиссия по подведению итогов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 xml:space="preserve">имеет право отклонить заявку Участника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0"/>
        </w:rPr>
        <w:t xml:space="preserve">.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 </w:t>
      </w:r>
      <w:r>
        <w:br w:type="page"/>
      </w:r>
    </w:p>
    <w:p>
      <w:pPr>
        <w:pStyle w:val="Normal"/>
        <w:bidi w:val="0"/>
        <w:spacing w:lineRule="auto" w:line="240" w:before="0" w:after="0"/>
        <w:jc w:val="left"/>
        <w:rPr/>
      </w:pPr>
      <w:r>
        <w:rPr>
          <w:rFonts w:eastAsia="Times New Roman" w:cs="Times New Roman" w:ascii="Times New Roman" w:hAnsi="Times New Roman"/>
          <w:b/>
          <w:sz w:val="20"/>
          <w:szCs w:val="20"/>
        </w:rPr>
        <w:t xml:space="preserve">Раздел 2. Опросный лист по критериям оценки Участников </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lang w:val="en-US"/>
        </w:rPr>
        <w:t xml:space="preserve">запроса предложений </w:t>
      </w:r>
    </w:p>
    <w:p>
      <w:pPr>
        <w:pStyle w:val="Normal"/>
        <w:bidi w:val="0"/>
        <w:spacing w:lineRule="auto" w:line="240" w:before="0" w:after="0"/>
        <w:jc w:val="left"/>
        <w:rPr>
          <w:rFonts w:ascii="Times New Roman" w:hAnsi="Times New Roman" w:eastAsia="Times New Roman" w:cs="Times New Roman"/>
          <w:b/>
          <w:b/>
          <w:sz w:val="20"/>
          <w:szCs w:val="20"/>
          <w:lang w:val="en-US"/>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п </w:t>
            </w:r>
            <w:r>
              <w:rPr>
                <w:rFonts w:eastAsia="Times New Roman" w:cs="Times New Roman" w:ascii="Times New Roman" w:hAnsi="Times New Roman"/>
                <w:b/>
                <w:sz w:val="20"/>
                <w:szCs w:val="20"/>
              </w:rPr>
              <w:t xml:space="preserve">/п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Критерий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Требования по заполнению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Данные по критерию </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вносится экспертом) </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Единица измерения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поставок Продукции, аналогичной требуемым товарам по предмету закупки(кол-во договоров и отзывов к ним)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Требования к сроку поставк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ыбрать один из вариантов экспертных оценок по показателю: - Соответствует; - Соответствует частично; - Не соответствует.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еречень и объемы закупаемой Продукци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ыбрать один из вариантов экспертных оценок по показателю: - Соответствует; - Соответствует частично; - Не соответствует.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бщие требования к условиям поставки Продукци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ыбрать один из вариантов экспертных оценок по показателю: - Соответствует; - Соответствует частично; - Не соответствует.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поставок Продукции (кол-во представл. в заявке Участника выполненных договоров с приложенными отзывам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оличество представленных в заявке участника выполненных договоров с приложенными отзывами по ним от Заказчиков за последние 3 года, при этом учитываются только те договоры, по каждому из которых сумма составила не менее 20% от начальной (максимальной) цены.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умма выручки участника закупки за предыдущий год.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из Отчета о финансовых результатах указать сумму выручки участника закупки за предыдущий год.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оссийский рубль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сертификата менеджмента качеств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наименования представленных в заявке участника сертификатов: 1. Сертификат о соответствии системы менеджмента качества  требованиям стандарта ГОСТ Р ИСО 9001 (ISO 9001); 2. Сертификат о соответствии системы менеджмента качества требованиям стандарта СТО ГАЗПРОМ 9001 ("Газпромсерт").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татус участник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статус Участника: 1. Производитель 100% Товара являющегося предметом закупки; 2. Производитель-нерезидент 100% Товара являющегося предметом закупки; 3. Официальный представитель производителя, официальный дистрибьютор или официальный дилер 100%  Товара являющегося предметом закупки; 4. Поставщик.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надлежность Участника или привлекаемого поставщика/ субпоставщика, выполняющего более 30% объема поставки к субъектам СМБ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Если Участник является субъектом малого и среднего предпринимательства, необходимо указать сумму заявки данного Участника. Если Участник не является субъектом малого и среднего предпринимательства, но  привлекает поставщика/субпоставщика, являющегося субъектом малого и среднего предпринимательства необходимо указать объем продукции из заявки Участника, на поставку которого привлекается данный  поставщик/субпоставщик.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оссийский рубль </w:t>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данного    запроса предложений   максимальный уровень оценки устан авливается в баллах  равных 100 или в процентах – равных 100%.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тельная оценка конкурсных заявок Участников проводится по следующим критериям: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стоимостного критерия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нестоимостного критерия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и по критериям заносятся в графу (S) сводного протокола балльной оценки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Участника, на основе которых формируется общая оценка по данной Заявке на участие в   запросе предложений ,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этом устанавливается следующее долевое соотношение между максимально возможными оценками: </w:t>
      </w:r>
    </w:p>
    <w:tbl>
      <w:tblPr>
        <w:tblW w:w="14851" w:type="dxa"/>
        <w:jc w:val="left"/>
        <w:tblInd w:w="0" w:type="dxa"/>
        <w:tblLayout w:type="fixed"/>
        <w:tblCellMar>
          <w:top w:w="0" w:type="dxa"/>
          <w:left w:w="0" w:type="dxa"/>
          <w:bottom w:w="0" w:type="dxa"/>
          <w:right w:w="0" w:type="dxa"/>
        </w:tblCellMar>
      </w:tblPr>
      <w:tblGrid>
        <w:gridCol w:w="4950"/>
        <w:gridCol w:w="4950"/>
        <w:gridCol w:w="4951"/>
      </w:tblGrid>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стоимостного критер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6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6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нестоимостного критер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Всего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100 % </w:t>
            </w:r>
          </w:p>
        </w:tc>
      </w:tr>
    </w:tbl>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rHeight w:val="1" w:hRule="atLeast"/>
        </w:trPr>
        <w:tc>
          <w:tcPr>
            <w:tcW w:w="14851" w:type="dxa"/>
            <w:gridSpan w:val="5"/>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 xml:space="preserve">запросе предложений </w:t>
            </w:r>
          </w:p>
        </w:tc>
      </w:tr>
      <w:tr>
        <w:trPr>
          <w:trHeight w:val="1" w:hRule="atLeast"/>
        </w:trPr>
        <w:tc>
          <w:tcPr>
            <w:tcW w:w="2969"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п </w:t>
            </w:r>
            <w:r>
              <w:rPr>
                <w:rFonts w:eastAsia="Times New Roman" w:cs="Times New Roman" w:ascii="Times New Roman" w:hAnsi="Times New Roman"/>
                <w:b/>
                <w:bCs/>
              </w:rPr>
              <w:t xml:space="preserve">/п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Наименование критер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 xml:space="preserve"> (Т)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 xml:space="preserve"> (S) </w:t>
            </w:r>
          </w:p>
        </w:tc>
        <w:tc>
          <w:tcPr>
            <w:tcW w:w="2972"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 xml:space="preserve"> (V=S*T) </w:t>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стоимостного критер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6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нестоимостного критер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593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Итоговая оценка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0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V: </w:t>
            </w:r>
          </w:p>
        </w:tc>
        <w:tc>
          <w:tcPr>
            <w:tcW w:w="2972"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ровень цены заявки (с НДС)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 = 10 * (Nmin/Ni) где: N min – минимальная цена заявки Участников с НДС. Ni – цена заявки оцениваемого Участника с НДС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2. Оценка нестоимостного критерия </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Требования к сроку постав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1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арианты экспертных оценок по показателю: - Соответствует - Соответствует частично - Не соответствует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 Соответствует. 5 баллов - Соответствует частично. 0 баллов - Не соответствует.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еречень и объемы закупаемой Продукци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3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арианты экспертных оценок по показателю: - Соответствует - Соответствует частично - Не соответствует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 Соответствует. 5 баллов - Соответствует частично. 0 баллов - Не соответствует.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бщие требования к условиям поставки Продукци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2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арианты экспертных оценок по показателю: - Соответствует - Соответствует частично - Не соответствует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 Соответствует. 5 баллов - Соответствует частично. 0 баллов - Не соответствует.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спешный опыт выполнения поставок Продукции, аналогичной требуемым товарам по предмету закупки(кол-во договоров и отзывов к ним)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1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личество представленных в заявке участника выполненных договоров и отзывов по ним от Заказчиков (Покупателей) за последние 3 год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За каждый договор с отзывом - 1 балл. Максимальный балл - 10. Примечание. Договора без отзыва не добавляют баллы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Финансовое состояние и обеспеченность финансовыми ресурсам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1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бъем выручки участника закупки за предыдущий год.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 = 10 * (2Vi/Nнц – 1) где: Vi – Сумма выручки участника закупки за предыдущий год, руб. Nнц – Начальная (максимальная) цена. Если сумма выручки участника закупки за предыдущий год менее 50% начальной (максимальной) цены, В=0. Если сумма выручки участника закупки за предыдущий год больше или равна 100% начальной (максимальной) цены, В=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6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сертификата менеджмента качества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0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в заявке участника сертификата о соответствии системы менеджмента качества требованиям стандарта ГОСТ Р ИСО 9001 (ISO 9001); Наличие в заявке участника сертификата о соответствии системы менеджмента качества требованиям стандарта СТО ГАЗПРОМ 9001 ("Газпромсерт").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аждый вид сертификата менеджмента качества - 5 баллов. Максимальный балл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7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татус участника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1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собственного производства 100% Товара, являющегося предметом закупки. Документы, подтверждающие статус Участника как официального представителя производителя, официального дистрибьютора или официального дилера 100% Товара, являющегося предметом закупки.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 производитель РФ. 7 баллов – производитель-нерезидент. 3 балла - официальный представитель производителя, официальный дистрибьютор или официальный дилер. 0 баллов - поставщик.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sz w:val="20"/>
          <w:szCs w:val="20"/>
          <w:lang w:val="en-US"/>
        </w:rPr>
      </w:pPr>
      <w:r>
        <w:rPr>
          <w:sz w:val="20"/>
          <w:szCs w:val="20"/>
          <w:lang w:val="en-US"/>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Критерии оценки выбираются в соответствии с требованиями документации </w:t>
      </w:r>
      <w:r>
        <w:rPr>
          <w:rFonts w:eastAsia="Times New Roman" w:cs="Times New Roman" w:ascii="Times New Roman" w:hAnsi="Times New Roman"/>
          <w:sz w:val="20"/>
          <w:szCs w:val="20"/>
          <w:lang w:val="en-US"/>
        </w:rPr>
        <w:t xml:space="preserve">о запросе предложений </w:t>
      </w:r>
      <w:r>
        <w:rPr>
          <w:rFonts w:eastAsia="Times New Roman" w:cs="Times New Roman" w:ascii="Times New Roman" w:hAnsi="Times New Roman"/>
          <w:sz w:val="20"/>
          <w:szCs w:val="20"/>
        </w:rPr>
        <w:t xml:space="preserve">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есомость определяется в зависимости от выбранных критериев оценки. </w:t>
      </w:r>
    </w:p>
    <w:sectPr>
      <w:headerReference w:type="even" r:id="rId2"/>
      <w:headerReference w:type="default" r:id="rId3"/>
      <w:footerReference w:type="even" r:id="rId4"/>
      <w:footerReference w:type="default" r:id="rId5"/>
      <w:type w:val="nextPage"/>
      <w:pgSz w:orient="landscape" w:w="16836" w:h="11904"/>
      <w:pgMar w:left="1021" w:right="964" w:gutter="0" w:header="709"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6</w:t>
    </w:r>
    <w:r>
      <w:rPr/>
      <w:fldChar w:fldCharType="end"/>
    </w:r>
    <w:r>
      <w:rPr/>
      <w:t xml:space="preserve"> </w:t>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5</w:t>
    </w:r>
    <w:r>
      <w:rPr/>
      <w:fldChar w:fldCharType="end"/>
    </w:r>
    <w:r>
      <w:rPr/>
      <w:t xml:space="preserve"> </w:t>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6/2.2/0069275/ТГУфа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6/2.2/0069275/ТГУфа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